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Times New Roman" w:cs="Arial"/>
          <w:sz w:val="22"/>
        </w:rPr>
      </w:pPr>
      <w:r>
        <w:rPr>
          <w:rFonts w:eastAsia="Times New Roman" w:cs="Arial" w:ascii="Arial" w:hAnsi="Arial"/>
          <w:b/>
          <w:sz w:val="22"/>
        </w:rPr>
        <w:t>Universalgenie Rollladen: Wirksamer Schutz vor Kälte, Blicken und Einbrechern  </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eastAsia="Times New Roman" w:cs="Arial"/>
          <w:sz w:val="22"/>
        </w:rPr>
      </w:pPr>
      <w:r>
        <w:rPr>
          <w:rFonts w:eastAsia="Times New Roman" w:cs="Arial" w:ascii="Arial" w:hAnsi="Arial"/>
          <w:sz w:val="22"/>
        </w:rPr>
        <w:t>Für viele Menschen ist das eigene Zuhause ein wohltuender und beruhigender Rückzugsort als Ausgleich zu Schnelllebigkeit und Stress im Beruf. Im angenehm warmen Wohnzimmer fällt auch im Winter das Abschalten bei einem interessanten Buch oder der Lieblingsmusik leicht. Damit die entspannende Wärme bei der Heizkostenabrechnung nicht teuer zu Buche schlägt, ist ein guter Wärmeschutz notwendig. Ein einfacher und effektiver Weg, um den Energieverbrauch zu reduzieren, sind Rollläden. Laut einer aktuellen Untersuchung des Fraunhofer Instituts für Bauphysik (IBP) vermindern Rollläden den Wärmedurchgang bei älteren Fenstern um bis zu 32 Prozent und selbst bei neuen Fenstern kann der Wärmeschutz noch um bis zu 25 Prozent verbessert werden. </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eastAsia="Times New Roman" w:cs="Arial"/>
          <w:sz w:val="22"/>
        </w:rPr>
      </w:pPr>
      <w:r>
        <w:rPr>
          <w:rFonts w:eastAsia="Times New Roman" w:cs="Arial" w:ascii="Arial" w:hAnsi="Arial"/>
          <w:sz w:val="22"/>
        </w:rPr>
        <w:t xml:space="preserve">Der besondere Vorteil: Geöffnete Rollläden ermöglichen auch im Winter durch die Sonneneinstrahlung bei Tag einen Wärmegewinn und reduzieren im geschlossenen Zustand während der Nacht die Wärmeverluste. Ermöglicht wird dieser Schutz durch die ruhende Luftschicht zwischen Behang und Scheibe und durch den Rollladen selbst, der wie ein Wärmeschutzschild wirkt. </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eastAsia="Times New Roman" w:cs="Arial"/>
          <w:sz w:val="22"/>
        </w:rPr>
      </w:pPr>
      <w:r>
        <w:rPr>
          <w:rFonts w:eastAsia="Times New Roman" w:cs="Arial" w:ascii="Arial" w:hAnsi="Arial"/>
          <w:sz w:val="22"/>
        </w:rPr>
        <w:t xml:space="preserve">Mit modernen Antrieben und einer automatischen Steuerung kann dieser Effekt weiter gesteigert werden: Zur festgelegten Zeit öffnen sich morgens die Rollläden und lassen die ersten Sonnenstrahlen ins Zimmer. Abends schließen sie rechtzeitig und verhindern ein Entweichen der Raumwärme in die kalte Nacht. Zudem halten geschlossene Rollläden neugierige Blicke fern, wodurch gerade im Winter, wenn es früh dunkel wird, die Privatsphäre geschützt wird. </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eastAsia="Times New Roman" w:cs="Arial"/>
          <w:sz w:val="22"/>
        </w:rPr>
      </w:pPr>
      <w:r>
        <w:rPr>
          <w:rFonts w:eastAsia="Times New Roman" w:cs="Arial" w:ascii="Arial" w:hAnsi="Arial"/>
          <w:sz w:val="22"/>
        </w:rPr>
        <w:t>Ein weiterer Vorteil von selbsttätig schließenden Rollläden: Sie lassen Haus oder Wohnung auch während der Abwesenheit  bewohnt wirken. Geschlossene Rollläden schrecken Einbrecher ab und setzen Einbruchsversuchen einen ernsthaften Widerstand entgegen. Wichtig dabei: Die fachgerechte Montage des Rollladens und das richtige Material. Kompetente Beratung bieten die Alulux-Fachbetriebe. Sie übernehmen die Montage und Wartung der Produkte und sorgen so für optimalen Bedienkomfort.</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pPr>
      <w:r>
        <w:rPr>
          <w:rFonts w:eastAsia="Times New Roman" w:cs="Arial" w:ascii="Arial" w:hAnsi="Arial"/>
          <w:sz w:val="22"/>
        </w:rPr>
        <w:t xml:space="preserve">Nähere Informationen zu Rollläden und Sonnenschutz mit modernem Antrieb und Steuerung gibt es beim Alulux-Fachbetrieb in Ihrer Nähe oder im Internet unter </w:t>
      </w:r>
      <w:hyperlink r:id="rId2">
        <w:r>
          <w:rPr>
            <w:rStyle w:val="InternetLink"/>
            <w:rFonts w:eastAsia="Times New Roman" w:cs="Arial" w:ascii="Arial" w:hAnsi="Arial"/>
            <w:color w:val="0000EF"/>
            <w:sz w:val="22"/>
            <w:u w:val="single" w:color="0000EF"/>
          </w:rPr>
          <w:t>www.alulux.de</w:t>
        </w:r>
      </w:hyperlink>
      <w:r>
        <w:rPr>
          <w:rFonts w:eastAsia="Times New Roman" w:cs="Arial" w:ascii="Arial" w:hAnsi="Arial"/>
          <w:sz w:val="22"/>
        </w:rPr>
        <w:t>. Der Alulux-Fachbetrieb berät Sie gern umfassend.</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cs="Arial" w:ascii="Arial" w:hAnsi="Arial"/>
          <w:sz w:val="22"/>
        </w:rPr>
        <w:t>(313 Wörter / 2.325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00:00Z</dcterms:created>
  <dc:creator>Demo Demo</dc:creator>
  <dc:description/>
  <dc:language>en-US</dc:language>
  <cp:lastModifiedBy>Demo Demo</cp:lastModifiedBy>
  <dcterms:modified xsi:type="dcterms:W3CDTF">2007-06-20T07:56:00Z</dcterms:modified>
  <cp:revision>6</cp:revision>
  <dc:subject/>
  <dc:title>Einbrecher effektiv aussperren - Einbruchhemmende Rollläden bieten Schutz </dc:title>
</cp:coreProperties>
</file>