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Entspannen in den eigenen vier Wänden: Wohlfühlklima dank Rollladen</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Ein gemütlicher Nachmittag im Sessel, eine interessante Zeitschrift und einfach mal entspannen – so lässt sich ein freier Tag am besten genießen. Alulux-Rollläden verbessern das Raumklima. Im Sommer lassen sie nur einen Teil der Sonnenstrahlen durch, sodass es in der Wohnung angenehm kühl bleiben kann. Im Winter unterstützen Rollläden die Wärmedämmung des Hauses und vermeiden, dass zu viel Wärme nach außen entweicht.</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Neben dem Wohnkomfort haben qualitative Sonnenschutzprodukte noch zahlreiche weitere Eigenschaften: Bei starkem Sonnenschein verhindern sie, dass Möbel und Textilien ausbleichen oder Zimmerpflanzen austrocknen. Mit Sensoren ausgestattet fahren Rollläden, ganz automatisch herunter, wenn die Sonne zur Plage für Menschen und Pflanzen wird. Auf diese Weise wird auch störendes Blendlicht ausgesperrt. Dem gemütlichen Tag steht so nichts mehr im Wege.</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TextBody"/>
        <w:rPr/>
      </w:pPr>
      <w:r>
        <w:rPr/>
        <w:t xml:space="preserve">Kompetente Beratung und fachgerechte Montage bieten die Alulux-Fachbetriebe innerhalb des Rollladen- und Sonnenschutztechniker-Handwerks. Oder schauen Sie auch unter </w:t>
      </w:r>
      <w:hyperlink r:id="rId2">
        <w:r>
          <w:rPr>
            <w:rStyle w:val="InternetLink"/>
          </w:rPr>
          <w:t>www.alulux.de</w:t>
        </w:r>
      </w:hyperlink>
    </w:p>
    <w:p>
      <w:pPr>
        <w:pStyle w:val="TextBody"/>
        <w:rPr/>
      </w:pPr>
      <w:r>
        <w:rPr/>
      </w:r>
    </w:p>
    <w:p>
      <w:pPr>
        <w:pStyle w:val="TextBody"/>
        <w:rPr/>
      </w:pPr>
      <w:r>
        <w:rPr/>
        <w:t>(147 Wörter / 1.117 Zeichen, Abdruck frei / Beleg er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before="0" w:after="240"/>
      <w:outlineLvl w:val="0"/>
    </w:pPr>
    <w:rPr>
      <w:rFonts w:ascii="Arial" w:hAnsi="Arial" w:eastAsia="Times New Roman" w:cs="Arial"/>
      <w:b/>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lu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42:00Z</dcterms:created>
  <dc:creator>Demo Demo</dc:creator>
  <dc:description/>
  <dc:language>en-US</dc:language>
  <cp:lastModifiedBy>Demo Demo</cp:lastModifiedBy>
  <dcterms:modified xsi:type="dcterms:W3CDTF">2008-01-16T13:42:00Z</dcterms:modified>
  <cp:revision>2</cp:revision>
  <dc:subject/>
  <dc:title>Einbrecher effektiv aussperren - Einbruchhemmende Rollläden bieten Schutz </dc:title>
</cp:coreProperties>
</file>