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Effektiver Insektenschutz im Vorbaurollladen integriert!</w:t>
      </w:r>
    </w:p>
    <w:p>
      <w:pPr>
        <w:pStyle w:val="Normal"/>
        <w:rPr>
          <w:rFonts w:ascii="Arial" w:hAnsi="Arial" w:cs="Arial"/>
          <w:b/>
          <w:b/>
          <w:sz w:val="22"/>
        </w:rPr>
      </w:pPr>
      <w:r>
        <w:rPr>
          <w:rFonts w:cs="Arial" w:ascii="Arial" w:hAnsi="Arial"/>
          <w:b/>
          <w:sz w:val="22"/>
        </w:rPr>
      </w:r>
    </w:p>
    <w:p>
      <w:pPr>
        <w:pStyle w:val="Normal"/>
        <w:rPr>
          <w:rFonts w:ascii="MyriaMM_400 RG 700 SE;Times" w:hAnsi="MyriaMM_400 RG 700 SE;Times" w:cs="MyriaMM_400 RG 700 SE;Times"/>
          <w:b/>
          <w:b/>
          <w:sz w:val="22"/>
        </w:rPr>
      </w:pPr>
      <w:r>
        <w:rPr>
          <w:rFonts w:cs="MyriaMM_400 RG 700 SE;Times" w:ascii="MyriaMM_400 RG 700 SE;Times" w:hAnsi="MyriaMM_400 RG 700 SE;Times"/>
          <w:b/>
          <w:sz w:val="22"/>
        </w:rPr>
      </w:r>
    </w:p>
    <w:p>
      <w:pPr>
        <w:pStyle w:val="Normal"/>
        <w:spacing w:lineRule="auto" w:line="360"/>
        <w:rPr>
          <w:rFonts w:ascii="Arial" w:hAnsi="Arial" w:cs="Arial"/>
          <w:sz w:val="22"/>
        </w:rPr>
      </w:pPr>
      <w:r>
        <w:rPr>
          <w:rFonts w:cs="Arial" w:ascii="Arial" w:hAnsi="Arial"/>
          <w:sz w:val="22"/>
        </w:rPr>
        <w:t>Wer kennt das nicht: Sie sitzen an einem schönen Sommertag draußen auf der Terrasse, dem Balkon oder im Garten und genießen die wohlige Wärme des Nachmittags und die aufkommende Ruhe während der Dämmerung. Natur genießen, das bunte und schwungvolle Flattern der Schmetterlinge beobacht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Was ist aber, wenn Sie sich abends ins Bett legen? Wenn es warm ist, öffnen Sie sicher gern die Fenster, um kühlende Abendluft in die aufgeheizten Räume zu lassen. Plötzlich, noch bevor Sie eingeschlafen sind, fallen auch schon die kleinen Plagegeister über sie her: Insekten, Mücken, Fliegen, Bremsen, Schnaken. All diese nervig brummenden und summenden Insekten, die einem sofort jede Hoffnung auf erholsamen Schlaf rauben. </w:t>
      </w:r>
    </w:p>
    <w:p>
      <w:pPr>
        <w:pStyle w:val="Normal"/>
        <w:spacing w:lineRule="auto" w:line="360"/>
        <w:rPr>
          <w:rFonts w:ascii="Arial" w:hAnsi="Arial" w:cs="Arial"/>
          <w:sz w:val="22"/>
        </w:rPr>
      </w:pPr>
      <w:r>
        <w:rPr>
          <w:rFonts w:cs="Arial" w:ascii="Arial" w:hAnsi="Arial"/>
          <w:sz w:val="22"/>
        </w:rPr>
      </w:r>
    </w:p>
    <w:p>
      <w:pPr>
        <w:pStyle w:val="TextBody"/>
        <w:rPr/>
      </w:pPr>
      <w:r>
        <w:rPr/>
        <w:t xml:space="preserve">Genervt machen Sie das Licht an oder Sie greifen direkt nach der Fliegenklatsche und gehen auf Jagd nach den Stech- und Geräuschakrobaten. Kaum liegen Sie wieder unter der Decke, in der Hoffnung jetzt in Ruhe schlafen zu können, da werden Sie wieder von einem in den Ohren klingelnden Summen geweckt. Die ganze Tortur beginnt erneut.  Gänzlich genervt ergeben Sie sich nun Ihrem Schicksal, schlafen vielleicht mit dem Vorsatz ein, die Fenster in den nächsten Nächten geschlossen zu halte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Wollen Sie wirklich auf die erfrischende und kühlende Abendluft an heißen Sommertagen in Ihrem Schlafzimmer verzicht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Eine intelligente Lösung bieten die praktischen Alulux-Vorbaurollladensysteme mit dem gleichzeitig  integrierten Insektenschutzgitter. Es ist direkt unsichtbar im Rollladenkasten mit eingebaut und erhöht den Schutz vor Insekte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Insektenschutzgitter werden oft per ungebremster Federkraft aufgewickelt, so dass die Gittergaze Schaden nehmen kann. Komfort-Insektenschutzgitter von Alulux besitzen zudem eine schonende Bremse beim Aufwickeln und einen aktiven Freilauf bei der Abwärtsbewegung. Verlangsamtes und stetiges Gleiten sorgen bei der Betätigung des Insektenschutzgitters dafür, dass die Lebensdauer der Anlage erheblich verlängert wird und die Handhabung komfortabel ist. Des Weiteren ermöglicht Ihnen die neue Klick-Klack-Schließfunktion die einfachste Bedienung ohne Schubriegel oder ähnlichen Verschlussmechanisme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Das neue Insektenschutzgittersystem von Alulux wird aus Glasfibergewebe mit einer Maschengröße von einem Millimeter gefertigt, um keine Insekten hindurch zu lassen. Ganz nebenbei ermöglicht es Ihnen einen ungehinderten Durchblick ins Freie und einen stetigen Zufluss von Frischluft.</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 xml:space="preserve">Das finden die Insekten natürlich unfair, aber Sie werden diesen Komfort und die erholsame Ruhe schon nach wenigen Sommertagen zu schätzen wissen. Und Ihre Haustiere bleiben drinnen, auch wenn Fenster und Türen geöffnet sind.  Weitere Informationen zu den Themen Rollläden und Insektenschutzgitter unter  </w:t>
      </w:r>
      <w:hyperlink r:id="rId2">
        <w:r>
          <w:rPr>
            <w:rStyle w:val="InternetLink"/>
            <w:rFonts w:cs="Arial" w:ascii="Arial" w:hAnsi="Arial"/>
            <w:sz w:val="22"/>
          </w:rPr>
          <w:t>www.alulux.de</w:t>
        </w:r>
      </w:hyperlink>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394 Wörter / 2.865 Zeichen, Abdruck frei / Beleg erbe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yriaMM_400 RG 700 SE">
    <w:altName w:val="Times"/>
    <w:charset w:val="00"/>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ulux.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46:00Z</dcterms:created>
  <dc:creator>Demo Demo</dc:creator>
  <dc:description/>
  <dc:language>en-US</dc:language>
  <cp:lastModifiedBy>Demo Demo</cp:lastModifiedBy>
  <dcterms:modified xsi:type="dcterms:W3CDTF">2009-06-08T09:53:00Z</dcterms:modified>
  <cp:revision>2</cp:revision>
  <dc:subject/>
  <dc:title>Effektiver Insektenschutz im Vorbaurollladen integriert</dc:title>
</cp:coreProperties>
</file>