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o wird der Garten zum Wohnzimmer</w:t>
      </w:r>
    </w:p>
    <w:p>
      <w:pPr>
        <w:pStyle w:val="Heading1"/>
        <w:rPr>
          <w:rFonts w:ascii="Times New Roman" w:hAnsi="Times New Roman" w:cs="Times New Roman"/>
          <w:kern w:val="0"/>
          <w:sz w:val="24"/>
        </w:rPr>
      </w:pPr>
      <w:r>
        <w:rPr>
          <w:rFonts w:cs="Times New Roman" w:ascii="Times New Roman" w:hAnsi="Times New Roman"/>
          <w:kern w:val="0"/>
          <w:sz w:val="24"/>
        </w:rPr>
        <w:t>Freiluftdächer, Markisen und Rollläden werten den Außenbereich entscheidend auf</w:t>
      </w:r>
    </w:p>
    <w:p>
      <w:pPr>
        <w:pStyle w:val="Normal"/>
        <w:rPr/>
      </w:pPr>
      <w:r>
        <w:rPr/>
      </w:r>
    </w:p>
    <w:p>
      <w:pPr>
        <w:pStyle w:val="Normal"/>
        <w:rPr/>
      </w:pPr>
      <w:r>
        <w:rPr/>
        <w:t>Moderne Architektur und neue Einrichtungstrends verändern nachhaltig die Wohnkultur. Vor allem lösen sich die Grenzen zwischen Innen und Außen immer mehr auf. Transparenz, Offenheit und großzügig geschnittene Lebensbereiche kennzeichnen diese Entwicklung: Die Übergänge zwischen Wohnen und Garten verschmelzen. So entsteht ein Mehr an Raum und Luft, in einem fließenden Übergang wird die Terrasse zum zweiten Wohn- und Esszimmer - und das nicht nur an heißen Sommertagen.</w:t>
      </w:r>
    </w:p>
    <w:p>
      <w:pPr>
        <w:pStyle w:val="Normal"/>
        <w:rPr/>
      </w:pPr>
      <w:r>
        <w:rPr/>
      </w:r>
    </w:p>
    <w:p>
      <w:pPr>
        <w:pStyle w:val="Normal"/>
        <w:rPr/>
      </w:pPr>
      <w:r>
        <w:rPr/>
        <w:t>Bauherren folgen dieser Idee der Architekten mit Begeisterung: Viele Einrichtungsgegenstände, die bislang nur für Wohnräume üblich waren, werden heute auch als robustes Gartenmobiliar angeboten. Freiluftdächer und Markisen tragen außerdem dazu bei, frische Luft und Sonne möglichst lange bis in den Herbst hinein genießen zu können. Für besonders hohe Ansprüche an den Sonnengenuss haben die beiden deutschen Markenhersteller Alulux und Erhardt-Markisen mit der Reihe "Prestige 10" eine gemeinsame Produktlinie entwickelt, die den wachsenden Ansprüchen der Verbraucher Rechnung trägt.</w:t>
      </w:r>
    </w:p>
    <w:p>
      <w:pPr>
        <w:pStyle w:val="Normal"/>
        <w:rPr/>
      </w:pPr>
      <w:r>
        <w:rPr/>
      </w:r>
    </w:p>
    <w:p>
      <w:pPr>
        <w:pStyle w:val="Normal"/>
        <w:rPr/>
      </w:pPr>
      <w:r>
        <w:rPr/>
        <w:t>Gedeckte Farben liegen im Trend</w:t>
      </w:r>
    </w:p>
    <w:p>
      <w:pPr>
        <w:pStyle w:val="Normal"/>
        <w:rPr/>
      </w:pPr>
      <w:r>
        <w:rPr/>
      </w:r>
    </w:p>
    <w:p>
      <w:pPr>
        <w:pStyle w:val="Normal"/>
        <w:rPr/>
      </w:pPr>
      <w:r>
        <w:rPr/>
        <w:t>"Hauseigentümer standen bislang vor der Situation, für einen umfassenden Sonnengenuss die Produkte bei verschiedenen Herstellern auswählen zu müssen. Ein stimmiges Gesamtbild, von den Farben bis hin zu den Materialien, war somit nur schwer möglich", sagt Gregor Biermann, Marketingleiter bei Alulux. Die Komponenten des neuen Komplettsystems sind sorgfältig aufeinander abgestimmt und fügen sich stets harmonisch zusammen, vor allem was die Farben und das Material der Produkte betrifft. Markisen, Rollläden, Raffstores und Freiluftdächer sind in ausgewählten Trendtönen erhältlich. "Besonders gefragt sind aktuell gedeckte, matte Töne, von Anthrazit-Schattierungen über ein dunkles Grün bis zu Blautönen, die an das Meer erinnern", sagt Gregor Biermann.</w:t>
      </w:r>
    </w:p>
    <w:p>
      <w:pPr>
        <w:pStyle w:val="Normal"/>
        <w:rPr/>
      </w:pPr>
      <w:r>
        <w:rPr/>
      </w:r>
    </w:p>
    <w:p>
      <w:pPr>
        <w:pStyle w:val="Normal"/>
        <w:rPr/>
      </w:pPr>
      <w:r>
        <w:rPr/>
        <w:t>Der Wunsch nach Individualität</w:t>
      </w:r>
    </w:p>
    <w:p>
      <w:pPr>
        <w:pStyle w:val="Normal"/>
        <w:rPr/>
      </w:pPr>
      <w:r>
        <w:rPr/>
      </w:r>
    </w:p>
    <w:p>
      <w:pPr>
        <w:pStyle w:val="Normal"/>
        <w:rPr/>
      </w:pPr>
      <w:r>
        <w:rPr/>
        <w:t>Neben der stilvollen Farbwelt ist vor allem das langlebige Aluminiummaterial und die sorgfältige Verarbeitung der Produkte wichtig. Die Ausstattung der Rollläden besteht wahlweise aus einem hart ausgeschäumten Aluminium-Rollladen, einem filigranen Tageslichtrollladen oder einem Raffstore zur Lichtlenkung.</w:t>
      </w:r>
    </w:p>
    <w:p>
      <w:pPr>
        <w:pStyle w:val="Normal"/>
        <w:rPr/>
      </w:pPr>
      <w:r>
        <w:rPr/>
      </w:r>
    </w:p>
    <w:p>
      <w:pPr>
        <w:pStyle w:val="Normal"/>
        <w:rPr/>
      </w:pPr>
      <w:r>
        <w:rPr/>
        <w:t>Der Wunsch nach Individualität erfordert eine persönliche Beratung und Planung. Qualifizierte Fachbetriebe (Adressen unter www.prestige10.de) eröffnen Bauherren die gewünschten Freiräume - im Neubau ebenso wie bei der Modernisierung. Weitere Anregungen gibt ein 52-Seiten-Ratgeber, der ebenfalls beim Fachbetrieb erhältlich ist.</w:t>
      </w:r>
    </w:p>
    <w:p>
      <w:pPr>
        <w:pStyle w:val="Normal"/>
        <w:rPr/>
      </w:pPr>
      <w:r>
        <w:rPr/>
      </w:r>
    </w:p>
    <w:p>
      <w:pPr>
        <w:pStyle w:val="Normal"/>
        <w:rPr/>
      </w:pPr>
      <w:r>
        <w:rPr/>
        <w:t>Einstieg in die Gebäudeautomatisierung</w:t>
      </w:r>
    </w:p>
    <w:p>
      <w:pPr>
        <w:pStyle w:val="Normal"/>
        <w:rPr/>
      </w:pPr>
      <w:r>
        <w:rPr/>
      </w:r>
    </w:p>
    <w:p>
      <w:pPr>
        <w:pStyle w:val="Normal"/>
        <w:rPr/>
      </w:pPr>
      <w:r>
        <w:rPr/>
        <w:t>Auf Wunsch sind die "Prestige 10"-Produkte ab Werk mit der so genannten io-Technologie ausgestattet. Damit lässt sich der Sonnenschutz direkt in intelligente Haustechnik einbinden. Die Abkürzung "io" steht für "Interoperabilität" und beschreibt die Fähigkeit, Systeme verschiedener Hersteller in einem offenen Standard zusammenzuführen. Zahlreiche Gebäudefunktionen lassen sich somit bequem fernbedienen, von Heizung über Licht bis zur Alarmanlage oder dem Garagentor. Die Steuerung ist auch von unterwegs möglich, beispielsweise über das iPhone oder andere Smartphones.</w:t>
      </w:r>
    </w:p>
    <w:p>
      <w:pPr>
        <w:pStyle w:val="Normal"/>
        <w:rPr/>
      </w:pPr>
      <w:r>
        <w:rPr/>
      </w:r>
    </w:p>
    <w:p>
      <w:pPr>
        <w:pStyle w:val="Normal"/>
        <w:rPr/>
      </w:pPr>
      <w:r>
        <w:rPr/>
      </w:r>
    </w:p>
    <w:p>
      <w:pPr>
        <w:pStyle w:val="Normal"/>
        <w:rPr/>
      </w:pPr>
      <w:r>
        <w:rPr/>
      </w:r>
    </w:p>
    <w:p>
      <w:pPr>
        <w:pStyle w:val="Normal"/>
        <w:rPr/>
      </w:pPr>
      <w:r>
        <w:rPr/>
        <w:t>Unabhängig von Wind und Wetter</w:t>
      </w:r>
    </w:p>
    <w:p>
      <w:pPr>
        <w:pStyle w:val="Normal"/>
        <w:rPr/>
      </w:pPr>
      <w:r>
        <w:rPr/>
      </w:r>
    </w:p>
    <w:p>
      <w:pPr>
        <w:pStyle w:val="Normal"/>
        <w:rPr/>
      </w:pPr>
      <w:r>
        <w:rPr/>
        <w:t>Das Open-Air-Wohnzimmer wird noch vielseitiger, wenn der Bauherr es mit einem Freiluftdach ausstattet: Heizstrahler und Sonnenmarkise gehören serienmäßig dazu, so dass die Bewohner wetterunabhängig werden und ihren Wohn- und Lebensbereich nach außen erweitern. Die Variantenvielfalt mit Falt- und Schiebewänden gibt individuellen Gestaltungsideen viel Raum.</w:t>
      </w:r>
    </w:p>
    <w:p>
      <w:pPr>
        <w:pStyle w:val="Normal"/>
        <w:rPr/>
      </w:pPr>
      <w:r>
        <w:rPr/>
      </w:r>
    </w:p>
    <w:p>
      <w:pPr>
        <w:pStyle w:val="Normal"/>
        <w:rPr/>
      </w:pPr>
      <w:r>
        <w:rPr/>
      </w:r>
    </w:p>
    <w:p>
      <w:pPr>
        <w:pStyle w:val="Normal"/>
        <w:rPr/>
      </w:pPr>
      <w:r>
        <w:rPr/>
        <w:t>Schutz vor UV-Strahlung</w:t>
      </w:r>
    </w:p>
    <w:p>
      <w:pPr>
        <w:pStyle w:val="Normal"/>
        <w:rPr/>
      </w:pPr>
      <w:r>
        <w:rPr/>
      </w:r>
    </w:p>
    <w:p>
      <w:pPr>
        <w:pStyle w:val="Normal"/>
        <w:rPr/>
      </w:pPr>
      <w:r>
        <w:rPr/>
        <w:t>Wenn die Sonne zu kräftig strahlt, spenden Terrassenmarkisen den gewünschten Schatten. Ausgestattet mit Sun-Silk-Tüchern, bieten die Markisen ein individuell regelbares Maß an Sonnenlicht sowie die Filterung von schädlicher UV-Strahlung. Die Steuerung erfolgt bequem per Fernbedienung. Die automatische Tuchnachspannung trägt zu einer langen Funktionssicherheit bei.</w:t>
      </w:r>
    </w:p>
    <w:p>
      <w:pPr>
        <w:pStyle w:val="Normal"/>
        <w:rPr/>
      </w:pPr>
      <w:r>
        <w:rPr/>
      </w:r>
    </w:p>
    <w:p>
      <w:pPr>
        <w:pStyle w:val="Normal"/>
        <w:rPr/>
      </w:pPr>
      <w:r>
        <w:rPr/>
        <w:t>Langlebige Qualität</w:t>
      </w:r>
    </w:p>
    <w:p>
      <w:pPr>
        <w:pStyle w:val="Normal"/>
        <w:rPr/>
      </w:pPr>
      <w:r>
        <w:rPr/>
      </w:r>
    </w:p>
    <w:p>
      <w:pPr>
        <w:pStyle w:val="Normal"/>
        <w:rPr/>
      </w:pPr>
      <w:r>
        <w:rPr/>
        <w:t>Alle Bestandteile des Systems "Prestige 10" werden ausschließlich in Deutschland gefertigt. Die beiden Hersteller Alulux und Erhardt-Markisen sind von der Langlebigkeit und Robustheit der Sonnenschutz-Elemente überzeugt und geben fünf Jahre Garantie auf lackierte Oberflächen, Feinmechanik und Automatisierung. Auch Energieeffizienz ist heute ein wichtiges Thema: Die Rollläden sorgen für Wärme- und Kältedämmung, die ein stets angenehmes Raumklima und Einsparungen beim Heizenergieverbrauch garantiert.</w:t>
      </w:r>
    </w:p>
    <w:p>
      <w:pPr>
        <w:pStyle w:val="Normal"/>
        <w:rPr>
          <w:u w:val="single"/>
        </w:rPr>
      </w:pPr>
      <w:r>
        <w:rPr>
          <w:u w:val="single"/>
        </w:rPr>
      </w:r>
    </w:p>
    <w:p>
      <w:pPr>
        <w:pStyle w:val="Normal"/>
        <w:rPr>
          <w:u w:val="single"/>
        </w:rPr>
      </w:pPr>
      <w:r>
        <w:rPr>
          <w:u w:val="single"/>
        </w:rPr>
        <w:t>Bildunterschriften:</w:t>
      </w:r>
    </w:p>
    <w:p>
      <w:pPr>
        <w:pStyle w:val="Normal"/>
        <w:rPr/>
      </w:pPr>
      <w:r>
        <w:rPr/>
      </w:r>
    </w:p>
    <w:p>
      <w:pPr>
        <w:pStyle w:val="Normal"/>
        <w:numPr>
          <w:ilvl w:val="0"/>
          <w:numId w:val="2"/>
        </w:numPr>
        <w:rPr/>
      </w:pPr>
      <w:r>
        <w:rPr/>
        <w:t>Die Zeit in den eigenen vier Wänden genießen: Rollläden überzeugen nicht nur mit            ihrer Funktionalität, sondern setzen auch optisch Akzente und helfen Energie sparen.</w:t>
      </w:r>
    </w:p>
    <w:p>
      <w:pPr>
        <w:pStyle w:val="Normal"/>
        <w:numPr>
          <w:ilvl w:val="0"/>
          <w:numId w:val="2"/>
        </w:numPr>
        <w:rPr/>
      </w:pPr>
      <w:r>
        <w:rPr/>
        <w:t>Ein variables Freiluftdach erweitert nicht nur den Wohnraum, sondern verbindet auch  stilsicher das Haus mit dem Garten.</w:t>
      </w:r>
    </w:p>
    <w:p>
      <w:pPr>
        <w:pStyle w:val="Normal"/>
        <w:numPr>
          <w:ilvl w:val="0"/>
          <w:numId w:val="2"/>
        </w:numPr>
        <w:rPr/>
      </w:pPr>
      <w:r>
        <w:rPr/>
        <w:t>Entspannen in den eigenen vier Wänden: Zu einer stimmigen Innenausstattung tragen             Rollläden, Raffstores und auch Markisen wesentlich bei.</w:t>
      </w:r>
    </w:p>
    <w:p>
      <w:pPr>
        <w:pStyle w:val="Normal"/>
        <w:numPr>
          <w:ilvl w:val="0"/>
          <w:numId w:val="2"/>
        </w:numPr>
        <w:rPr/>
      </w:pPr>
      <w:r>
        <w:rPr/>
        <w:t>Sonne oder Schatten nach Maß: Eine hochwertige Markise in der persönlichen             Wunschfarbe verleiht jeder Terrasse eine individuelle Note.</w:t>
      </w:r>
    </w:p>
    <w:p>
      <w:pPr>
        <w:pStyle w:val="Normal"/>
        <w:numPr>
          <w:ilvl w:val="0"/>
          <w:numId w:val="2"/>
        </w:numPr>
        <w:rPr/>
      </w:pPr>
      <w:r>
        <w:rPr/>
        <w:t>Das Wohnzimmer nach draußen erweitern: Gemütliche Gartenmöbel und            Sonnenschutzsysteme machen es möglich.</w:t>
      </w:r>
    </w:p>
    <w:p>
      <w:pPr>
        <w:pStyle w:val="Normal"/>
        <w:rPr/>
      </w:pPr>
      <w:r>
        <w:rPr/>
      </w:r>
    </w:p>
    <w:p>
      <w:pPr>
        <w:pStyle w:val="Normal"/>
        <w:rPr/>
      </w:pPr>
      <w:r>
        <w:rPr/>
      </w:r>
    </w:p>
    <w:p>
      <w:pPr>
        <w:pStyle w:val="Normal"/>
        <w:rPr/>
      </w:pPr>
      <w:r>
        <w:rPr/>
        <w:t>(673 Wörter / 5.267 Zeichen, Abdruck frei / Beleg erbeten)</w:t>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17:00Z</dcterms:created>
  <dc:creator>melanie</dc:creator>
  <dc:description/>
  <dc:language>en-US</dc:language>
  <cp:lastModifiedBy>GVE Benutzer</cp:lastModifiedBy>
  <dcterms:modified xsi:type="dcterms:W3CDTF">2010-05-31T14:17:00Z</dcterms:modified>
  <cp:revision>2</cp:revision>
  <dc:subject/>
  <dc:title>35626-2s</dc:title>
</cp:coreProperties>
</file>